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АРМЕЙСКОЕ РАЙОН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РАТ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Р Е Ш Е Н И Е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2018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Красноармейского муниципального района на 2019 год и на плановый период 2020 и 2021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Style8"/>
        <w:spacing w:lineRule="auto" w:line="237"/>
        <w:ind w:firstLine="540"/>
        <w:rPr/>
      </w:pPr>
      <w:r>
        <w:rPr>
          <w:sz w:val="26"/>
          <w:szCs w:val="26"/>
        </w:rPr>
        <w:t>1. Утвердить основные характеристики бюджета Красноармейского муниципального района на 2019 год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) общий объем доходов бюджета в сумме 676 231,5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2) общий объем расходов бюджта в сумме 676 231,5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в сумме 0,0 тыс. руб.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источники погашения дефицита 0,0 тыс. руб.</w:t>
      </w:r>
    </w:p>
    <w:p>
      <w:pPr>
        <w:pStyle w:val="Style8"/>
        <w:spacing w:lineRule="auto" w:line="237"/>
        <w:ind w:firstLine="540"/>
        <w:rPr/>
      </w:pPr>
      <w:r>
        <w:rPr>
          <w:sz w:val="26"/>
          <w:szCs w:val="26"/>
        </w:rPr>
        <w:t>2. Утвердить основные характеристики бюджета Красноармейского муниципального района на 2020 год и на 2021 год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) общий объем доходов бюджета на 2020 год в сумме 626 998,0 тыс. рублей и на 2021 год в сумме 660 457,1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та на 2020 год в сумме 626 998,0 тыс. рублей и на 2021 год в сумме 660 457,1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в сумме 0,0 тыс. руб.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источники погашения дефицита 0,0 тыс. руб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3. Утвердить распределение доходов</w:t>
      </w:r>
      <w:r>
        <w:rPr>
          <w:b/>
          <w:bCs/>
          <w:sz w:val="28"/>
          <w:szCs w:val="28"/>
        </w:rPr>
        <w:t xml:space="preserve"> </w:t>
      </w:r>
      <w:r>
        <w:rPr>
          <w:sz w:val="26"/>
          <w:szCs w:val="26"/>
        </w:rPr>
        <w:t>в бюджет Красноармейского муниципального района на 2019 год и на плановый период 2020 и 2021 годов согласно приложению 1 к настоящему решению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ходы поступившие по прочим безвозмездным поступлениям зачислять в 100% в бюджет Красноармейского муниципального района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Утвердить на 2019 год и на плановый период 2020 и 2021 годов: 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бюджета Красноармейского муниципального района Саратовской области согласно приложению 2 к настоящему 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spacing w:lineRule="auto" w:line="237"/>
        <w:ind w:firstLine="540"/>
        <w:jc w:val="both"/>
        <w:rPr/>
      </w:pPr>
      <w:r>
        <w:rPr>
          <w:sz w:val="26"/>
          <w:szCs w:val="26"/>
        </w:rPr>
        <w:t>перечень главных администраторов источников финансирования дефицита бюджета Красноармейского муниципального района Саратовской области согласно приложению 3 к настоящему решению;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бюджетов муниципальных образований (сельских поселений), входящих в состав  Красноармейского муниципального района Саратовской области согласно приложению 4 к настоящему решению.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бюджетов муниципальных образований (городских поселений), входящих в состав  Красноармейского муниципального района Саратовской области  согласно приложению 5 к настоящему решению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нормативы распределения </w:t>
      </w:r>
      <w:r>
        <w:rPr>
          <w:sz w:val="26"/>
          <w:szCs w:val="26"/>
        </w:rPr>
        <w:t>доходов бюджета Красноармейского муниципального района Саратовской области</w:t>
      </w:r>
      <w:r>
        <w:rPr>
          <w:bCs/>
          <w:sz w:val="26"/>
          <w:szCs w:val="26"/>
        </w:rPr>
        <w:t xml:space="preserve"> и </w:t>
      </w:r>
      <w:r>
        <w:rPr>
          <w:sz w:val="26"/>
          <w:szCs w:val="26"/>
        </w:rPr>
        <w:t>доходов бюджетов муниципальных образований, входящих в состав Красноармейского муниципального района Саратовской области согласно приложению 6 к настоящему решению.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становить, что информационные взаимодействия между управлением Федерального казначейства по Саратовской области и администраторами доходов бюджета Красноармейского муниципального района осуществляется через финансовое управление администрации Красноармейского муниципального района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6. В бюджет Красноармейского муниципального района Саратовской области зачисляются 30 процентов прибыли районных муниципальных унитарных предприятий, остающейся после уплаты налогов и иных обязательных платежей.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 Утвердить: 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общий объем бюджетных ассигнований на исполнение публичных нормативных обязательств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19 год  в сумме 26 736,7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0 год  в сумме 27 030,7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1 год  в сумме 27 388,2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объем бюджетных ассигнований муниципального дорожного фонда                  муниципального образования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19 год  в сумме 23 070,8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0 год  в сумме 23 853,6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1 год  в сумме 25 576,1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3)ведомственную структуру расходов бюджета Красноармейского муниципального района на 2019 год и на плановый период 2020 и 2021 годов согласно приложению 7 к настоящему решению;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4)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армейского муниципального района на 2019 год и на плановый период 2020 и 2021 годов согласно приложению 8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5)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армейского муниципального района на 2019 год и на плановый период 2020 и 2021 годов согласно приложению 9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8. 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физическим лицам – производителям товаров, работ, услуг в случаях, предусмотренных приложением 10 к настоящему решению, предоставляются в соответствии со сводной бюджетной росписью район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бюджетные ассигнования на предоставление межбюджетных трансфертов из бюджета Красноармейского муниципального района бюджетам муниципальных образований на 2019 год и на плановый период 2020 и 2021 годов согласно приложению 11 к настоящему решению.</w:t>
      </w:r>
    </w:p>
    <w:p>
      <w:pPr>
        <w:pStyle w:val="Heading1"/>
        <w:ind w:firstLine="540"/>
        <w:jc w:val="both"/>
        <w:rPr/>
      </w:pPr>
      <w:r>
        <w:rPr>
          <w:b w:val="false"/>
          <w:sz w:val="26"/>
          <w:szCs w:val="26"/>
        </w:rPr>
        <w:t>10. Утвердить порядок предоставления бюджетных кредитов бюджетам муниципальных образований района, основания, условия предоставления, использования и возврата указанных кредитов согласно приложению 12 к настоящему решению.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11. Установить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) долю налоговых и неналоговых доходов районного бюджета, направляемую на формирование общего объема районного фонда финансовой поддержки поселений на 2019 год и плановый период 2020 и 2021 годов в размере 0,39 процент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критерий выравнивания расчетной бюджетной обеспеченности поселений на 2019 год и плановый период 2020 и 2021 годов, в том числе дл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ородских поселений в размере 0,9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ельских поселений в размере 0,7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2. Утвердить: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)источники внутреннего финансирования дефицита бюджета Красноармейского муниципального района на 2019 год и на плановый период 2020 и 2021 годов согласно приложению 13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2)программу муниципальных внутренних заимствований Красноармейского муниципального района на 2019 год и на плановый период 2020 и 2021 годов согласно приложению 14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2. Установить предельный объем муниципального внутреннего долга района на 2019 год в сумме  124 501,9 тыс. рублей, на 2020 год в сумме  126 152,6  тыс. руб. и на 2021 год в сумме  130 604,9  тыс. руб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Установить верхний предел муниципального внутреннего долга района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остоянию на 1 января 2020 года в размере 106 367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по состоянию на 1 января 2021 года в размере 96 367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по состоянию на 1 января 2022 года в размере 78 867,0 тыс. рублей, в том числе верхний предел долга по муниципальным гарантиям района в размере 0,0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Администрация Красноармейского муниципального района обеспечивает направление в 2019 году остатков средств бюджета в объеме до 500,0 тыс. руб., находящихся по состоянию на 1 января 2019 года на едином счете бюджета Красноармейского муниципального района, на покрытие временных кассовых разрыв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. Настоящее решение вступает в силу с 1 января 2019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6.Опубликовать (обнародовать) настоящее решение в соответствии                  со ст. 43.1 Устава Красноармейского муниципального района.</w:t>
      </w:r>
      <w:r>
        <w:rPr>
          <w:bCs/>
          <w:sz w:val="28"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</w:rPr>
        <w:t xml:space="preserve">районного Собрания                                                                    В.П. Шишлов 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bCs/>
          <w:sz w:val="28"/>
        </w:rPr>
      </w:pPr>
      <w:r>
        <w:rPr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bCs/>
          <w:sz w:val="28"/>
        </w:rPr>
        <w:t>районного Собрания                                                                   Р.М. Муслим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BodyTextIndentChar">
    <w:name w:val="Body Text Indent Char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Êîãäà ïðèíÿò"/>
    <w:basedOn w:val="Normal"/>
    <w:next w:val="Style8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0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1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5">
    <w:name w:val="Название закона"/>
    <w:basedOn w:val="Normal"/>
    <w:next w:val="Style13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08:00Z</dcterms:created>
  <dc:creator>Пашкина</dc:creator>
  <dc:description/>
  <cp:keywords/>
  <dc:language>en-US</dc:language>
  <cp:lastModifiedBy>Администратор</cp:lastModifiedBy>
  <cp:lastPrinted>2015-11-26T13:03:00Z</cp:lastPrinted>
  <dcterms:modified xsi:type="dcterms:W3CDTF">2018-12-24T12:32:00Z</dcterms:modified>
  <cp:revision>1911</cp:revision>
  <dc:subject/>
  <dc:title> </dc:title>
</cp:coreProperties>
</file>